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296067895"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612863553"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222097013"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